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3366967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107034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1534765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7403320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2193826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